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3.20 г. №  1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Боко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ого района «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000000"/>
          <w:spacing w:val="-24"/>
        </w:rPr>
      </w:pPr>
      <w:r>
        <w:rPr>
          <w:szCs w:val="28"/>
        </w:rPr>
        <w:t xml:space="preserve">В соответствии с постановлением Администрации Боковского района от 30.01.2018 № 99 «Об утверждении Порядка разработки, реализации и оценки эффективности муниципальных программ Боковского района» </w:t>
      </w:r>
      <w:r>
        <w:rPr>
          <w:color w:val="000000"/>
        </w:rPr>
        <w:t>Администрация Боковского района</w:t>
      </w:r>
      <w:r>
        <w:rPr>
          <w:color w:val="000000"/>
          <w:spacing w:val="-24"/>
        </w:rPr>
        <w:t xml:space="preserve"> </w:t>
      </w:r>
      <w:r>
        <w:rPr>
          <w:b/>
          <w:color w:val="000000"/>
          <w:spacing w:val="60"/>
        </w:rPr>
        <w:t>постановляет:</w:t>
      </w:r>
    </w:p>
    <w:p>
      <w:pPr>
        <w:pStyle w:val="Normal"/>
        <w:ind w:firstLine="709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ализации муниципальной программы Боковского района «Развитие физической культуры и спорта» утвержденной постановлением Администрации Боковского района от 20.12.2018 № 1447 «Об утверждении муниципальной программы Боковского района «Развитие физической культуры и спорта», за 2019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района по социальным вопросам Лукьянова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ковского района</w:t>
        <w:tab/>
        <w:tab/>
        <w:tab/>
        <w:tab/>
        <w:tab/>
        <w:tab/>
        <w:tab/>
        <w:tab/>
        <w:t xml:space="preserve"> Ю.А. Пя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координ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программы Бок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физической культуры и спорта»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Конкретные результаты, достигнутые за отчетны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мотивации жителей Боковского района к регулярным занятиям физической культурой и спортом и ведению здорового образа жизни, обеспечения успешного выступления спортсменов Боковского района на спортивных соревнованиях различного уровня, развития инфраструктуры физической культуры и спорта в Боковском районе в рамках реализации муниципальной программы Боковского района «Развитие физической культуры и спорта» (далее – Программа) ответственным исполнителем, соисполнителями и участниками Программы в 2019 году реализован комплекс мероприятий, в результате которых достигнуты следующие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регистрированного населения по месту жительства 13,7 человек. Количество занимающихся 6551 человек, что составляет 49,1 % от общего количества населения района, в 2018г количество занимающихся составляло 5667, что составило 40,5 %. Количество штатных работников по физической культуре и спорту 2019 г. – 51 чел., 2018г. -51 чел. Количество спортивных сооружений 2019 г. – 69 ед., 2018г.- 69 ед. Количество КФК 2019 г. - 41. Финансирование 2019г. – 324, 4 тыс. рублей, муниципальный бюджет – 324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регулярно занимающихся физической культурой и спортом в Боковском районе увеличилось на 884 человека за счет увеличения и открытия новых групп и секций по видам спорта: аквааэробика, плавание, бокс, спортивная борьба, скипинг, фитнесс-аэробика, волейбо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целях внедрения физической культуры и спорта в учреждениях, организациях, хозяйствах и сельских поселениях района разработан и утвержден годовой план график проведения физкультурно-оздоровительных и спортивно-массовых мероприятий среди КФК предприятий, хозяйств, организаций и сельских поселений района. Для работающих на предприятиях, в организациях и хозяйствах района в вечернее время в спортивных залах района работают секции по видам спорта: волейбол, баскетбол, н/теннис, футбол, гиревой спорт.</w:t>
      </w:r>
      <w:r>
        <w:rPr>
          <w:sz w:val="28"/>
          <w:szCs w:val="28"/>
          <w:lang w:eastAsia="en-US"/>
        </w:rPr>
        <w:t xml:space="preserve"> Подготовлено и прошли обучение 10 человек (учителя физической культуры, тренеры, инструкторы-методисты) для приема у населения нормативов Всероссийского физкультурно-спортивного комплекса «Готов к труду и обороне (ГТО)» (далее – ВФСК ГТО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Результаты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указанных результатов в 2019 году способствовала реализация ответственным исполнителем, соисполнителем и участниками Программы основных мероприятий Программы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Подпрограмма «Развитие физической культуры и массового спорта в Бок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1.1. «Физическое воспитание жителей Боковского района и обеспечение организации и проведения физкультурных и массовых спортивных мероприят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дового плана графика в районе было проведено более 170 физкультурно-оздоровительных и спортивно-массовых мероприятия: муниципальный этап  и зональный этап «Спартакиада Дона – 2019», первенства и кубки района по волейболу, баскетболу, мини-футболу, футболу среди КФК предприятий, хозяйств, организаций и сельских поселений района, образовательных учреждений, традиционный легкоатлетический пробег и открытый кубок района по футболу, посвященные памяти Героя СССР Я.П. Теличенко, спортивно-массовые и физкультурно-оздоровительные мероприятия по видам спорта, спортивные эстафеты и конкурсы для детей и подростков посвященные памятным и праздничным датам, конноспортивные соревнования, посвященные 74-й годовщине Победы в ВОВ, открытые первенства Боковского района по технике пешеходного туризма, Спартакиады по видам спорта, посвященные «Всероссийскому Дню призывника», «Дню физкультурника», «Дню молодежи», «Дню защиты детей», спартакиада «Призывник России – 2019г.», военно-спортивные игры «Орленок», «К рубежам Славы», зимняя и летняя спартакиада призывной молодежи, первенство района по шахматам, хоккею, легкоатлетические соревнования, легкоатлетические кроссы, первенство района по борьбе Дзюдо, открытый кубок Главы района по Каратэ. Команды района приняли участие в областных и зональных соревнованиях по футболу, волейболу, технике пешеходного туризма, спортивному ориентированию, баскетболу. В кубках и первенствах Ростовской области, ЮФО и России по каратэ, волейболу, лёгкой атлетике, дзюдо, зональных и финальных соревнованиях «Спартакиада Дона 2019» г. Ростов-на-Д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2. «Меры по развитию детского и юношеского спор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физического воспитания в общеобразовательных и дошкольных учреждениях создан организационный комитет по организации и проведению физкультурно-оздоровительных и спортивно-массовых мероприятий. В организационный комитет вошли: ведущий специалист по ФК, спорту и туризму сектора координации социальной сферы Администрации Боковского района, методист отдела образования, директор и завуч МБОУ ДО ДЮСШ, руководитель МО учителей физической культуры Боковского района. Разработана физкультурно-оздоровительная программа, план-график организации и проведения физкультурно-оздоровительных и спортивно-массовых мероприятий среди общеобразовательных учреждений, организован смотр-конкурс на лучшую постановку физкультурно-оздоровительной и спортивно-массовой работы в школах района. Большой объем работы по выполнению физкультурно-оздоровительной программы ведет районная детско-юношеская спортивная школа. 7 видов спорта легкая атлетика, футбол, волейбол, борьба дзюдо, плавание, настольный теннис, вольная борьба - охвачено 557 человек. Филиалы МБОУ ДО ДЮСШ работают в общеобразовательных школах, ГБОУ РО ПУ «КАТТ», дошкольных образовательных учреждениях. Половина учащихся ДЮСШ занимаются в спортивно-оздоровительных группах. За прошедший год подготовлен 54 спортсмен-разрядник. В Каргинском ГБОУ РО «КАТТ» 2 штатных работника по физическому воспитанию – 1 руководитель физического воспитания имеет высшее образование. В училище во внеурочное время работают секции по видам спорта: спортивный туризм, волейбол, н/теннис, атлетическая гимнастика. Команды училища принимают участие в районных соревнованиях, как среди образовательных учреждений, так и среди КФК предприятий, хозяйств и организаций района, зональных соревнованиях. В период каникул студенческая и учащаяся молодежь занимается на спортивных сооружениях района футболом, волейболом, баскетболом, н/теннисом, рукопашным боем. Привлекаются в районную сборную команду и в команды сельских поселений для участия в соревнованиях по видам спорта. В районе проведены зимняя и летняя спартакиады призывной молодежи, в которой приняло участие 217 человека. Проведена спартакиада «Призывник России- 2019г.» - 80 чел., спартакиада призывной молодежи по видам спорта, посвященная «Всероссийскому Дню призывника» - 50 чел. Военно-спортивные игры на местности «Орленок», «К рубежам славы» - 200 че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дпрограмма «Развитие инфраструктуры спорта в Боков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. «Строительство и реконструкция спортивных объектов Боковского рай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и реконструкция спортивных объектов в Боковском районе в 2019 году не планировала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2. «Капитальный ремонт спортивных объектов Боковского район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питальный ремонт спортивных объектов в 2019 году не планирова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Анализ факторов, повлиявших на ход реализации Программы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На ход реализации государственной Программы повлияли следующие факторы: увеличение количества занимающихся физической культурой и спортом в </w:t>
      </w:r>
      <w:r>
        <w:rPr>
          <w:sz w:val="28"/>
          <w:szCs w:val="28"/>
        </w:rPr>
        <w:t>Боковском рай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Сведения об использовании бюджетных ассигнований </w:t>
        <w:br/>
        <w:t>и внебюджетных средств на реализацию муниципальной Программы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финансирования в 2019 году составляет 331, 9 тыс. рублей – муниципальный бюджет. Исполнение по Программе 324, 4 тыс. рублей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ведения о достижении значений показателей </w:t>
        <w:br/>
        <w:t xml:space="preserve">(индикаторов) муниципальной Программы, </w:t>
        <w:br/>
        <w:t>Подпрограмм муниципальной Программы за 2019 год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 Программы и подпрограмм Программы в 2019 году характеризуются следующими значениями показателей (индикаторо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ителей Боковского района, систематически занимающихся физической культурой и спортом, в общей численности населения. План - 42,7, факт - 49,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, исходя из единовременной пропускной способности объектов спорта. План - 63,4, факт - 111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Доля </w:t>
      </w:r>
      <w:r>
        <w:rPr>
          <w:kern w:val="2"/>
          <w:sz w:val="28"/>
          <w:szCs w:val="28"/>
        </w:rPr>
        <w:t>жителей Боковского района, занимающихся физической культурой и спортом по месту жительства, в общей численности населения, занятого в экономике.</w:t>
      </w:r>
      <w:r>
        <w:rPr>
          <w:sz w:val="28"/>
          <w:szCs w:val="28"/>
        </w:rPr>
        <w:t xml:space="preserve"> План - 42,7, факт - 49,1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и студентов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лан - 85,3, факт - 91,5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оличество  спортивных залов.</w:t>
      </w:r>
      <w:r>
        <w:rPr>
          <w:sz w:val="28"/>
          <w:szCs w:val="28"/>
        </w:rPr>
        <w:t xml:space="preserve"> План - 0, факт - 0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оличество  спортивных  площадок.</w:t>
      </w:r>
      <w:r>
        <w:rPr>
          <w:sz w:val="28"/>
          <w:szCs w:val="28"/>
        </w:rPr>
        <w:t xml:space="preserve"> План - 0, факт -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Результаты оценки эффективности реализации муниципальной Программы в 2019 году, в том числе бюджетной эффективно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хода реализации целевого показателя 1 равна 114,9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хода реализации целевого показателя 2 равна 176,3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хода реализации целевого показателя 3 равна 114,9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хода реализации целевого показателя 4 равна 107,2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хода реализации целевого показателя 5 равна 10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хода реализации целевого показателя 6 равна 100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  <w:lang w:eastAsia="en-US"/>
        </w:rPr>
        <w:t>7. Предложения по дальнейшей реализации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фактически сложившихся за 2019 год значений целевых показателей муниципальной Программы предлагается в 2020 году откорректировать значения целевых показателей на 2020 – 2030 год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567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основных мероприятий, мероприятий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х мероприятий и мероприятий ведомственных целевых программ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контрольных собы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2019</w:t>
      </w:r>
      <w:r>
        <w:rPr/>
        <w:t xml:space="preserve"> г.</w:t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842"/>
        <w:gridCol w:w="1417"/>
        <w:gridCol w:w="1417"/>
        <w:gridCol w:w="1419"/>
        <w:gridCol w:w="2268"/>
        <w:gridCol w:w="1984"/>
        <w:gridCol w:w="1561"/>
      </w:tblGrid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  <w:r>
              <w:rPr>
                <w:lang w:val="en-US"/>
              </w:rPr>
              <w:t>&lt;1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 окончания реал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-ро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«Развитие физической культуры и массового спорта Ростовской обла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вопросам физкультуры, спорта и туризма 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</w:rPr>
              <w:t>Кляг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Совершенствование системы физического воспитания; </w:t>
            </w:r>
          </w:p>
          <w:p>
            <w:pPr>
              <w:pStyle w:val="Normal"/>
              <w:rPr/>
            </w:pPr>
            <w:r>
              <w:rPr/>
              <w:t>рост числа занимающихся физической культурой и спортом;</w:t>
            </w:r>
          </w:p>
          <w:p>
            <w:pPr>
              <w:pStyle w:val="Normal"/>
              <w:rPr/>
            </w:pPr>
            <w:r>
              <w:rPr/>
              <w:t>рост количества участников массовых спортивных и физкультурных мероприятий</w:t>
            </w:r>
          </w:p>
          <w:p>
            <w:pPr>
              <w:pStyle w:val="Normal"/>
              <w:rPr/>
            </w:pPr>
            <w:r>
              <w:rPr/>
              <w:t>2. Рост количества участников массовых спортивных и физкультурных мероприятий;</w:t>
            </w:r>
          </w:p>
          <w:p>
            <w:pPr>
              <w:pStyle w:val="Normal"/>
              <w:rPr/>
            </w:pPr>
            <w:r>
              <w:rPr/>
              <w:t>увеличение доли учащихся и студентов, систематически занимающихся физической культуры и спорт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физкультурно-спортивных мероприятий среди учащихся и студ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 рост числа занимающихся физической культурой и спортом на 884 чел. и составил 6551 чел.</w:t>
            </w:r>
          </w:p>
          <w:p>
            <w:pPr>
              <w:pStyle w:val="Normal"/>
              <w:rPr/>
            </w:pPr>
            <w:r>
              <w:rPr/>
              <w:t>Достигнут рост количества участников массовых спортивных и физкультурных меропри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учащихся и студентов, систематически занимающихся физической культуры и спортом составила 91,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физкультурно-оздоровительных и спортивно-массовых соревнований по видам спор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борных команд Боковского района в областных, зональных, межрайонных соревнованиях по видам спор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раструктуры спорта в Боковском районе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сети спортивных сооружений, обеспечивающих возможность жителям Боковского района заниматься физической культурой и спортом, увеличение обеспеченности населения спортивными сооружени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портивных сооружений 2019 г. – 69 ед., 2018г.- 69 ед.</w:t>
            </w:r>
          </w:p>
          <w:p>
            <w:pPr>
              <w:pStyle w:val="Normal"/>
              <w:widowControl w:val="false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Уровень обеспеченности населения спортивными сооружениями составил 111,8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портивных объектов Боковского район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680" w:top="1701" w:footer="612" w:bottom="6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596"/>
      <w:bookmarkEnd w:id="0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и внебюджетных средст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реализацию муниципальной программы за 2019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835"/>
        <w:gridCol w:w="1843"/>
        <w:gridCol w:w="1843"/>
        <w:gridCol w:w="1559"/>
      </w:tblGrid>
      <w:tr>
        <w:trPr>
          <w:trHeight w:val="3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 &lt;4&gt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лей), предусмотрен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>расходы (тыс. рублей),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&lt;1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836"/>
        <w:gridCol w:w="1843"/>
        <w:gridCol w:w="1843"/>
        <w:gridCol w:w="156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  «Развитие физической культуры и спор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4</w:t>
            </w:r>
          </w:p>
        </w:tc>
      </w:tr>
      <w:tr>
        <w:trPr>
          <w:trHeight w:val="30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4</w:t>
            </w:r>
          </w:p>
        </w:tc>
      </w:tr>
      <w:tr>
        <w:trPr>
          <w:trHeight w:val="38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местный бюджет, &lt;2&gt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- Пенсионного фонд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  <w:r>
              <w:rPr>
                <w:bCs/>
                <w:color w:val="000000"/>
              </w:rPr>
              <w:t>&lt;2&gt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  <w:r>
              <w:rPr>
                <w:bCs/>
                <w:color w:val="000000"/>
              </w:rPr>
              <w:t>&lt;2&gt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«Развитие физической культуры и массового спорта Ростовской области»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 4</w:t>
            </w:r>
          </w:p>
        </w:tc>
      </w:tr>
      <w:tr>
        <w:trPr>
          <w:trHeight w:val="24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4</w:t>
            </w:r>
          </w:p>
        </w:tc>
      </w:tr>
      <w:tr>
        <w:trPr>
          <w:trHeight w:val="3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ых и спортивно-массовых соревнований по видам спорт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8</w:t>
            </w:r>
          </w:p>
        </w:tc>
      </w:tr>
      <w:tr>
        <w:trPr>
          <w:trHeight w:val="1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борных команд Боковского района в областных, зональных, межрайонных соревнованиях по видам спорт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15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раструктуры спорта в Боковском районе»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портивных объектов Боковского район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567" w:top="1134" w:footer="595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610" w:leader="none"/>
        </w:tabs>
        <w:jc w:val="center"/>
        <w:rPr/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961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стижении значений показателей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7"/>
        <w:gridCol w:w="5950"/>
        <w:gridCol w:w="1118"/>
        <w:gridCol w:w="905"/>
        <w:gridCol w:w="771"/>
        <w:gridCol w:w="914"/>
        <w:gridCol w:w="905"/>
        <w:gridCol w:w="3571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,     </w:t>
              <w:br/>
              <w:t>подпрограммы муниципальной программы</w:t>
            </w:r>
          </w:p>
        </w:tc>
      </w:tr>
      <w:tr>
        <w:trPr>
          <w:trHeight w:val="35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47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ак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7"/>
        <w:gridCol w:w="6040"/>
        <w:gridCol w:w="1102"/>
        <w:gridCol w:w="933"/>
        <w:gridCol w:w="779"/>
        <w:gridCol w:w="906"/>
        <w:gridCol w:w="960"/>
        <w:gridCol w:w="3560"/>
      </w:tblGrid>
      <w:tr>
        <w:trPr>
          <w:tblHeader w:val="true"/>
          <w:trHeight w:val="39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Боковского района «Развитие физической культуры и спорта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ля жителей Боковского района, систематически занимающих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,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достигну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4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достигнут</w:t>
            </w:r>
          </w:p>
        </w:tc>
      </w:tr>
      <w:tr>
        <w:trPr/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 Подпрограмма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Развитие физической культуры и массового спорта в Боковском районе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жителей Боковского района, занимающихся физической культурой и спортом по месту жительства, в общей численности населения, занятого в экономик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,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достигну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1,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достигнут</w:t>
            </w:r>
          </w:p>
        </w:tc>
      </w:tr>
      <w:tr>
        <w:trPr/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. Подпрограмма </w:t>
            </w:r>
            <w:r>
              <w:rPr>
                <w:bCs/>
                <w:kern w:val="2"/>
              </w:rPr>
              <w:t>«Развитие инфраструктуры спорта в Боковском районе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Количество  спортивных зал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 спортивных  площад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1" w:name="Par1422"/>
      <w:bookmarkStart w:id="2" w:name="Par142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Администрации района                                                                                                 </w:t>
        <w:tab/>
        <w:tab/>
        <w:tab/>
        <w:tab/>
        <w:tab/>
        <w:t>Г.М. Антипова</w:t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567" w:top="852" w:footer="4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  <w:lang w:val="en-US"/>
      </w:rPr>
      <w:t>Rg-</w:t>
    </w:r>
    <w:r>
      <w:rPr>
        <w:sz w:val="20"/>
        <w:szCs w:val="20"/>
      </w:rPr>
      <w:t>112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  <w:lang w:val="en-US"/>
      </w:rPr>
      <w:t>Rg-</w:t>
    </w:r>
    <w:r>
      <w:rPr>
        <w:sz w:val="20"/>
        <w:szCs w:val="20"/>
      </w:rPr>
      <w:t>112 20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5025" w:leader="none"/>
      </w:tabs>
      <w:rPr/>
    </w:pPr>
    <w:r>
      <w:rPr>
        <w:sz w:val="20"/>
        <w:szCs w:val="20"/>
        <w:lang w:val="en-US"/>
      </w:rPr>
      <w:t>r-</w:t>
    </w:r>
    <w:r>
      <w:rPr>
        <w:sz w:val="20"/>
        <w:szCs w:val="20"/>
      </w:rPr>
      <w:t>112 202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912" w:leader="none"/>
      </w:tabs>
      <w:ind w:right="283" w:hanging="0"/>
      <w:rPr/>
    </w:pPr>
    <w:r>
      <w:rPr>
        <w:sz w:val="20"/>
        <w:szCs w:val="20"/>
        <w:lang w:val="en-US"/>
      </w:rPr>
      <w:t>r-</w:t>
    </w:r>
    <w:r>
      <w:rPr>
        <w:sz w:val="20"/>
        <w:szCs w:val="20"/>
      </w:rPr>
      <w:t>112 202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4570" w:leader="none"/>
      </w:tabs>
      <w:rPr/>
    </w:pPr>
    <w:r>
      <w:rPr>
        <w:sz w:val="20"/>
        <w:szCs w:val="20"/>
        <w:lang w:val="en-US"/>
      </w:rPr>
      <w:t>Rg-</w:t>
    </w:r>
    <w:r>
      <w:rPr>
        <w:sz w:val="20"/>
        <w:szCs w:val="20"/>
      </w:rPr>
      <w:t>112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10:00Z</dcterms:created>
  <dc:creator>bokov</dc:creator>
  <dc:description/>
  <cp:keywords/>
  <dc:language>en-US</dc:language>
  <cp:lastModifiedBy>Клягин</cp:lastModifiedBy>
  <cp:lastPrinted>2019-03-18T12:08:00Z</cp:lastPrinted>
  <dcterms:modified xsi:type="dcterms:W3CDTF">2021-03-10T06:23:00Z</dcterms:modified>
  <cp:revision>47</cp:revision>
  <dc:subject/>
  <dc:title>РОСТОВСКАЯ ОБЛАСТЬ</dc:title>
</cp:coreProperties>
</file>