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</w:tblGrid>
      <w:tr>
        <w:trPr/>
        <w:tc>
          <w:tcPr>
            <w:tcW w:w="9774" w:type="dxa"/>
            <w:tcBorders/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ОКОВСКИЙ РАЙОН»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Е ДЕПУТАТОВ БОКОВСКОГО РАЙОНА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принятии органами местного самоуправления муниципального образования «Боковский район» осуществления части полномочий органов местного самоуправления муниципальных образований сельских поселений,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ходящих в состав муниципального образования «Боковский район»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 решению вопросов местного значения на 2019 год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932"/>
        <w:gridCol w:w="3620"/>
      </w:tblGrid>
      <w:tr>
        <w:trPr/>
        <w:tc>
          <w:tcPr>
            <w:tcW w:w="316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24» декабря 2018 г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b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т 31.07.1998 № 145-ФЗ</w:t>
      </w:r>
      <w:r>
        <w:rPr>
          <w:rFonts w:cs="Times New Roman" w:ascii="Times New Roman" w:hAnsi="Times New Roman"/>
          <w:sz w:val="28"/>
          <w:szCs w:val="28"/>
        </w:rPr>
        <w:t xml:space="preserve">, пунктами 1 и 2 части 1 статьи 14, частью 2 и частью 4 статьи 15, </w:t>
      </w:r>
      <w:r>
        <w:rPr>
          <w:rFonts w:eastAsia="Times New Roman" w:cs="Times New Roman" w:ascii="Times New Roman" w:hAnsi="Times New Roman"/>
          <w:sz w:val="28"/>
          <w:szCs w:val="28"/>
        </w:rPr>
        <w:t>подпунктом 4.1 пункта 4 части 1 статьи 17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/>
        <w:t>а</w:t>
      </w:r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частью 4 статьи 12 Областного закона от 28.12.2005 № 436-ЗС «О местном самоуправлении в Ростов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«Боковский район», Собрание депутатов Боковского района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</w:t>
      </w:r>
      <w:r>
        <w:rPr>
          <w:rFonts w:cs="Times New Roman" w:ascii="Times New Roman" w:hAnsi="Times New Roman"/>
          <w:bCs/>
          <w:sz w:val="28"/>
          <w:szCs w:val="28"/>
        </w:rPr>
        <w:t>органами местного самоуправления муниципального образования «Боковский район» осуществление части полномочий органов местного самоуправления муниципальных образований сельских поселений, входящих в состав муниципального образования «Боковский район» по решению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9 год согласно приложениям № 1 </w:t>
      </w:r>
      <w:r>
        <w:rPr>
          <w:rFonts w:cs="Times New Roman" w:ascii="Times New Roman" w:hAnsi="Times New Roman"/>
          <w:sz w:val="28"/>
          <w:szCs w:val="28"/>
          <w:lang w:eastAsia="en-US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№ 7 к настоящему реш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его официального опубликования и применяется к правоотношениям, возникшим с 01 января 2019 года.</w:t>
      </w:r>
    </w:p>
    <w:p>
      <w:pPr>
        <w:pStyle w:val="Normal"/>
        <w:suppressAutoHyphens w:val="true"/>
        <w:spacing w:before="0" w:after="0"/>
        <w:ind w:right="-28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онтроль за выполнением решения возложить на постоянную комиссию Собрания депутатов Боковского района </w:t>
      </w:r>
      <w:r>
        <w:rPr>
          <w:rFonts w:cs="Times New Roman" w:ascii="Times New Roman" w:hAnsi="Times New Roman"/>
          <w:sz w:val="28"/>
          <w:szCs w:val="28"/>
        </w:rPr>
        <w:t>по местному самоуправлению и охране общественного порядка.</w:t>
      </w:r>
    </w:p>
    <w:p>
      <w:pPr>
        <w:pStyle w:val="Normal"/>
        <w:suppressAutoHyphens w:val="true"/>
        <w:spacing w:before="0" w:after="0"/>
        <w:ind w:right="-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лава Боковского района                                                                          В.А. Миллер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Боко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4» декабря 2018 год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304" w:right="851" w:gutter="0" w:header="0" w:top="709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7</w:t>
      </w:r>
    </w:p>
    <w:p>
      <w:pPr>
        <w:pStyle w:val="Normal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оковского район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4.12.2018 №28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Боковское сельское поселен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мых органами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Боковский район» </w:t>
      </w: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82"/>
      </w:tblGrid>
      <w:tr>
        <w:trPr/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переданных полномочий (тыс. руб.)</w:t>
            </w:r>
          </w:p>
        </w:tc>
      </w:tr>
      <w:tr>
        <w:trPr/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.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 (Федеральный закон от 06.10.2003 № 131-ФЗ «Об общих принципах организации местного самоуправления в Российской Федерации» п.п. 4.1 п. 4 ч. 1 ст. 17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(часть полномочий в области осуществления муниципального финансового контроля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едеральный закон от 06.10.2003 № 131-ФЗ «Об общих принципах организации местного самоуправления в Российской Федерации» п. 1 ч. 1 ст. 1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района                                                                         Г.М. Антипов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оковского район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4.12.2018 № 28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Верхнечирское сельское поселен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мых органами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Боковский район» </w:t>
      </w: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82"/>
      </w:tblGrid>
      <w:tr>
        <w:trPr/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ереданных полномочий (тыс. руб.)</w:t>
            </w:r>
          </w:p>
        </w:tc>
      </w:tr>
      <w:tr>
        <w:trPr/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 (Федеральный закон от 06.10.2003 № 131-ФЗ «Об общих принципах организации местного самоуправления в Российской Федерации» п.п. 4.1 п. 4 ч. 1 ст. 17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(часть полномочий в области осуществления муниципального финансового контроля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едеральный закон от 06.10.2003 № 131-ФЗ «Об общих принципах организации местного самоуправления в Российской Федерации» п. 1 ч. 1 ст. 1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района                                                                         Г.М. Антипов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оковского район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4.12.2018 № 287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Грачевское сельское поселен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мых органами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Боковский район» </w:t>
      </w: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82"/>
      </w:tblGrid>
      <w:tr>
        <w:trPr/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переданных полномочий (тыс. руб.)</w:t>
            </w:r>
          </w:p>
        </w:tc>
      </w:tr>
      <w:tr>
        <w:trPr/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.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 (Федеральный закон от 06.10.2003 № 131-ФЗ «Об общих принципах организации местного самоуправления в Российской Федерации» п.п. 4.1 п. 4 ч. 1 ст. 17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(часть полномочий в области осуществления муниципального финансового контроля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едеральный закон от 06.10.2003 № 131-ФЗ «Об общих принципах организации местного самоуправления в Российской Федерации» п. 1 ч. 1 ст. 1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района                                                                         Г.М. Антипов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оковского район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4.12.2018 № 287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Земцовское сельское поселен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мых органами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Боковский район» </w:t>
      </w: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82"/>
      </w:tblGrid>
      <w:tr>
        <w:trPr>
          <w:trHeight w:val="1277" w:hRule="atLeast"/>
        </w:trPr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переданных полномочий (тыс. руб.)</w:t>
            </w:r>
          </w:p>
        </w:tc>
      </w:tr>
      <w:tr>
        <w:trPr>
          <w:trHeight w:val="193" w:hRule="atLeast"/>
        </w:trPr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.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 (Федеральный закон от 06.10.2003 № 131-ФЗ «Об общих принципах организации местного самоуправления в Российской Федерации» п.п. 4.1 п. 4 ч. 1 ст. 17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(часть полномочий в области осуществления муниципального финансового контроля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едеральный закон от 06.10.2003 № 131-ФЗ «Об общих принципах организации местного самоуправления в Российской Федерации» п. 1 ч. 1 ст. 1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района                                                                         Г.М. Антипов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оковского район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4.12.2018 № 287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Каргинское сельское поселен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мых органами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Боковский район» </w:t>
      </w: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82"/>
      </w:tblGrid>
      <w:tr>
        <w:trPr>
          <w:trHeight w:val="1245" w:hRule="atLeast"/>
        </w:trPr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переданных полномочий, (тыс. руб.)</w:t>
            </w:r>
          </w:p>
        </w:tc>
      </w:tr>
      <w:tr>
        <w:trPr>
          <w:trHeight w:val="350" w:hRule="atLeast"/>
        </w:trPr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.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 (Федеральный закон от 06.10.2003 № 131-ФЗ «Об общих принципах организации местного самоуправления в Российской Федерации» п.п. 4.1 п. 4 ч. 1 ст. 17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73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(часть полномочий в области осуществления муниципального финансового контроля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едеральный закон от 06.10.2003 № 131-ФЗ «Об общих принципах организации местного самоуправления в Российской Федерации» п. 1 ч. 1 ст. 1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района                                                                         Г.М. Антипов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Боковского район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4.12.2018 № 287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Краснозоринское сельское поселен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мых органами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Боковский район» </w:t>
      </w: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808"/>
      </w:tblGrid>
      <w:tr>
        <w:trPr/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переданных полномочий (тыс. руб.)</w:t>
            </w:r>
          </w:p>
        </w:tc>
      </w:tr>
      <w:tr>
        <w:trPr/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.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 (Федеральный закон от 06.10.2003 № 131-ФЗ «Об общих принципах организации местного самоуправления в Российской Федерации» п.п. 4.1 п. 4 ч. 1 ст. 17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(часть полномочий в области осуществления муниципального финансового контроля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едеральный закон от 06.10.2003 № 131-ФЗ «Об общих принципах организации местного самоуправления в Российской Федерации» п. 1 ч. 1 ст. 14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2,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района                                                                         Г.М. Антипов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брания депутатов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Боковского района</w:t>
      </w:r>
    </w:p>
    <w:p>
      <w:pPr>
        <w:pStyle w:val="Normal"/>
        <w:widowControl w:val="false"/>
        <w:autoSpaceDE w:val="false"/>
        <w:ind w:left="68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4.12.2018 № 287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уществления части полномочий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«Краснокутское сельское поселение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имаемых органами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Боковский район» </w:t>
      </w: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782"/>
      </w:tblGrid>
      <w:tr>
        <w:trPr/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именование передаваемого полномоч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 переданных полномочий (тыс. руб.)</w:t>
            </w:r>
          </w:p>
        </w:tc>
      </w:tr>
      <w:tr>
        <w:trPr/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.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Полномочия органов местного самоуправления поселений по регулированию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 могут полностью или частично передаваться на основе соглашений между органами местного самоуправления поселений и органами местного самоуправления муниципального района, в состав которого входят указанные поселения (Федеральный закон от 06.10.2003 № 131-ФЗ «Об общих принципах организации местного самоуправления в Российской Федерации» п.п. 4.1 п. 4 ч. 1 ст. 17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 (часть полномочий в области осуществления муниципального финансового контроля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Федеральный закон от 06.10.2003 № 131-ФЗ «Об общих принципах организации местного самоуправления в Российской Федерации» п. 1 ч. 1 ст. 14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министрации района                                                                         Г.М. Антипова</w:t>
      </w:r>
    </w:p>
    <w:sectPr>
      <w:footerReference w:type="default" r:id="rId7"/>
      <w:footerReference w:type="first" r:id="rId8"/>
      <w:type w:val="nextPage"/>
      <w:pgSz w:w="11906" w:h="16838"/>
      <w:pgMar w:left="1304" w:right="851" w:gutter="0" w:header="0" w:top="709" w:footer="40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j3a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moskovskaya/bz-pravila/q3g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5:43:00Z</dcterms:created>
  <dc:creator>Admin</dc:creator>
  <dc:description/>
  <cp:keywords/>
  <dc:language>en-US</dc:language>
  <cp:lastModifiedBy>Пользователь</cp:lastModifiedBy>
  <cp:lastPrinted>2015-12-23T17:31:00Z</cp:lastPrinted>
  <dcterms:modified xsi:type="dcterms:W3CDTF">2018-12-20T10:08:00Z</dcterms:modified>
  <cp:revision>5</cp:revision>
  <dc:subject/>
  <dc:title>РОССИЙСКАЯ ФЕДЕРАЦИЯ</dc:title>
</cp:coreProperties>
</file>