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ОК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БО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естре должностей муниципальной службы в Боков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30»  марта  2015 </w:t>
            </w:r>
          </w:p>
        </w:tc>
      </w:tr>
    </w:tbl>
    <w:p>
      <w:pPr>
        <w:pStyle w:val="TextBody"/>
        <w:ind w:right="-6" w:firstLine="567"/>
        <w:rPr>
          <w:szCs w:val="28"/>
        </w:rPr>
      </w:pPr>
      <w:r>
        <w:rPr>
          <w:szCs w:val="28"/>
        </w:rPr>
      </w:r>
    </w:p>
    <w:p>
      <w:pPr>
        <w:pStyle w:val="TextBody"/>
        <w:ind w:right="-6" w:firstLine="567"/>
        <w:rPr/>
      </w:pPr>
      <w:r>
        <w:rPr>
          <w:szCs w:val="28"/>
        </w:rPr>
        <w:t>В соответствии с Областными законами от 09.10.2007 № 786 – ЗС «О муниципальной службе в Ростовской области», № 787 – ЗС «О реестре муниципальных должностей и реестре должностей муниципальной службы в Ростовской области» Собрание депутатов Боковск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должностей муниципальной службы в Боковском районе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депутатов Боковского района от 20.12.2007 № 48 «О реестре должностей муниципальной службы в Боковском район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и применяется к правоотношениям, возникшим с 31 марта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ковского района                                                                       А.А. Карташ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ца Бо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30» марта 20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Боковского района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 марта 2015 года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оков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ая группа долж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 образования, назначаемый по контра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ая группа долж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(службы), заведующий отделом (служб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ая группа долж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 (службы), заведующего отделом (служб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(начальник сект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(начальник сектора) в составе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ая группа долж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отраслевого (функционального) органа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ладшая группа долж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ерв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торо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ковского района                                              Г.М. Антипова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Р - 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Cs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45:00Z</dcterms:created>
  <dc:creator>Пользователь</dc:creator>
  <dc:description/>
  <cp:keywords/>
  <dc:language>en-US</dc:language>
  <cp:lastModifiedBy>Пользователь</cp:lastModifiedBy>
  <cp:lastPrinted>2014-10-10T08:29:00Z</cp:lastPrinted>
  <dcterms:modified xsi:type="dcterms:W3CDTF">2015-04-03T13:43:00Z</dcterms:modified>
  <cp:revision>16</cp:revision>
  <dc:subject/>
  <dc:title>РОССИЙСКАЯ ФЕДЕРАЦИЯ</dc:title>
</cp:coreProperties>
</file>