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701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БОК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БРАНИЕ ДЕПУТАТОВ БОКОВС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«Собрания депутатов Боковского района от 12.04.2011 № 52 «О денежном содержании лиц, замещающих муниципальные должности муниципальной служб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м депутатов                                                                    «12» марта 2015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 с областным законом от 09.10.2007г. №786-ЗС  «О муниципальной службе в Ростовской области» постановлением Администрации Ростовской области от 04.03.20011г. №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Уставом муниципального образования «Боковский район», решением Собрания депутатов Боковского района от 20.12.2007г. №47 «О муниципальной службе в Боковском районе»,  и   в целях упорядочения системы оплаты труда лиц, замещающих муниципальные должности и должности муниципальной службы, Собрание депутатов Боковского района 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О: 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Дополнить  пункт  2.6. решения Собрания депутатов Боковского  района от 12.04.2011 № 52 «О денежном содержании лиц, замещающих муниципальные должности и должности муниципальной службы» абзацем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ри увольнении муниципального служащего с муниципальной службы единовременная выплата производится пропорционально отработанному времени, прошедшему с начала календарного года до дня увольнения с муниципальной служб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оковского района                                                                    Ю.А. Пят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района                                                                               В.А. Мил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ница Боковская</w:t>
      </w:r>
    </w:p>
    <w:p>
      <w:pPr>
        <w:pStyle w:val="Normal"/>
        <w:rPr/>
      </w:pPr>
      <w:r>
        <w:rPr>
          <w:sz w:val="28"/>
          <w:szCs w:val="28"/>
        </w:rPr>
        <w:t>«12» марта  2015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5</w:t>
      </w:r>
    </w:p>
    <w:sectPr>
      <w:type w:val="nextPage"/>
      <w:pgSz w:w="11906" w:h="16838"/>
      <w:pgMar w:left="130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1:00Z</dcterms:created>
  <dc:creator>Kostenko_EV</dc:creator>
  <dc:description/>
  <cp:keywords/>
  <dc:language>en-US</dc:language>
  <cp:lastModifiedBy>Пользователь</cp:lastModifiedBy>
  <cp:lastPrinted>2015-04-02T09:47:00Z</cp:lastPrinted>
  <dcterms:modified xsi:type="dcterms:W3CDTF">2015-04-02T05:47:00Z</dcterms:modified>
  <cp:revision>2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5903726</vt:r8>
  </property>
  <property fmtid="{D5CDD505-2E9C-101B-9397-08002B2CF9AE}" pid="3" name="_AuthorEmail">
    <vt:lpwstr>kostenko_ev@rostov-obladm.ru</vt:lpwstr>
  </property>
  <property fmtid="{D5CDD505-2E9C-101B-9397-08002B2CF9AE}" pid="4" name="_AuthorEmailDisplayName">
    <vt:lpwstr>Костенко Е.В.</vt:lpwstr>
  </property>
  <property fmtid="{D5CDD505-2E9C-101B-9397-08002B2CF9AE}" pid="5" name="_EmailSubject">
    <vt:lpwstr>Для отправки к письму от 05.12.2011 № 18/1356</vt:lpwstr>
  </property>
  <property fmtid="{D5CDD505-2E9C-101B-9397-08002B2CF9AE}" pid="6" name="_ReviewingToolsShownOnce">
    <vt:lpwstr/>
  </property>
</Properties>
</file>